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et Safety</w:t>
      </w:r>
    </w:p>
    <w:p>
      <w:pPr>
        <w:pStyle w:val="Normal"/>
        <w:rPr/>
      </w:pPr>
      <w:r>
        <w:rPr/>
        <w:t>Adam Karnes</w:t>
      </w:r>
    </w:p>
    <w:p>
      <w:pPr>
        <w:pStyle w:val="Normal"/>
        <w:rPr/>
      </w:pPr>
      <w:r>
        <w:rPr/>
        <w:t>CI 513: Technology and Instruction</w:t>
      </w:r>
    </w:p>
    <w:p>
      <w:pPr>
        <w:pStyle w:val="Normal"/>
        <w:rPr/>
      </w:pPr>
      <w:r>
        <w:rPr/>
        <w:t>Gayle Thieman</w:t>
      </w:r>
    </w:p>
    <w:p>
      <w:pPr>
        <w:pStyle w:val="Normal"/>
        <w:rPr/>
      </w:pPr>
      <w:r>
        <w:rPr/>
        <w:t>7/28/11</w:t>
      </w:r>
    </w:p>
    <w:p>
      <w:pPr>
        <w:pStyle w:val="Normal"/>
        <w:rPr/>
      </w:pPr>
      <w:r>
        <w:rPr/>
        <w:t xml:space="preserve">1. Based on the information provided in the websites what </w:t>
      </w:r>
      <w:r>
        <w:rPr>
          <w:rStyle w:val="StrongEmphasis"/>
        </w:rPr>
        <w:t>Internet safety rules</w:t>
      </w:r>
      <w:r>
        <w:rPr/>
        <w:t xml:space="preserve"> would you teach upper elementary and middle school students? Consider issues of privacy, safety from predators, inappropriate content, and digital etiquette.</w:t>
      </w:r>
    </w:p>
    <w:p>
      <w:pPr>
        <w:pStyle w:val="Normal"/>
        <w:rPr/>
      </w:pPr>
      <w:r>
        <w:rPr>
          <w:b/>
        </w:rPr>
        <w:t>I would request that student ask me for help when they felt unsafe while online. In addition, I would tell students not to reveal sensitive information online (I would give examples of what would constitute sensitive information), not to chat with strangers online if the other person were asking inappropriate questions, not to visit sites irrelevant to their studies, and not to abuse their anonymity online by leaving irresponsible messages on comment threads. I would encourage students to constantly take responsibility for their actions online in spite of the lure of perceived anonymity. In addition, I would use some examples to show how perceived anonymity on the internet does not really exist.</w:t>
      </w:r>
      <w:r>
        <w:rPr/>
        <w:br/>
        <w:br/>
        <w:t xml:space="preserve">2. Based on the information provided in the websites what safety procedures would you teach older students about </w:t>
      </w:r>
      <w:r>
        <w:rPr>
          <w:rStyle w:val="StrongEmphasis"/>
        </w:rPr>
        <w:t>social networking</w:t>
      </w:r>
      <w:r>
        <w:rPr/>
        <w:t>? Consider issues of privacy, inappropriate content, safety, and digital etiquette.</w:t>
      </w:r>
    </w:p>
    <w:p>
      <w:pPr>
        <w:pStyle w:val="Normal"/>
        <w:rPr/>
      </w:pPr>
      <w:r>
        <w:rPr>
          <w:b/>
        </w:rPr>
        <w:t>I would teach students about common misperceptions regarding security and personal information while using social networking. For example, I would illuminate some of the commonly misunderstood privacy policies on Facebook. Also, I would remind them to be careful making friends with strangers online. In addition, I would use some examples of the repercussions that can affect a person’s future when they post inappropriate content online. Helping students to think about the long term repercussions of poor decisions online (such as negative impact on educational or career opportunities) would be a constant goal in my instruction.</w:t>
      </w:r>
      <w:r>
        <w:rPr/>
        <w:br/>
        <w:br/>
        <w:t xml:space="preserve">3. Based on the information provided in the websites what safety procedures would you teach middle and high school students about </w:t>
      </w:r>
      <w:r>
        <w:rPr>
          <w:rStyle w:val="StrongEmphasis"/>
        </w:rPr>
        <w:t>cyber bullying</w:t>
      </w:r>
      <w:r>
        <w:rPr/>
        <w:t>? Include the definition of cyber bullying, how to prevent bullying, and what the victim should do.</w:t>
      </w:r>
    </w:p>
    <w:p>
      <w:pPr>
        <w:pStyle w:val="Normal"/>
        <w:rPr/>
      </w:pPr>
      <w:r>
        <w:rPr>
          <w:b/>
        </w:rPr>
        <w:t>Cyber bullying is the use of technology to verbally abuse. I would encourage students to first of all be aware of their own language when online, and to avoid the impulse to treat online activity as anonymous or lacking repercussions. I would show examples in class of what has happened to real-life victims of cyber bullying. Lastly, I would strongly encourage students to let me or another authority figure know whenever they encounter cyber bullying, and I would remind them that a failure to report could prolong the victimization of multiple people.</w:t>
      </w:r>
      <w:r>
        <w:rPr/>
        <w:br/>
        <w:br/>
        <w:t xml:space="preserve">4. Based on the information provided in the websites what safety procedures would you teach older students about </w:t>
      </w:r>
      <w:r>
        <w:rPr>
          <w:rStyle w:val="StrongEmphasis"/>
        </w:rPr>
        <w:t>sexting</w:t>
      </w:r>
      <w:r>
        <w:rPr/>
        <w:t>? Consider the definition of sexting, possible consequences for the person who sends sexual messages, and how to report sexually inappropriate content.</w:t>
      </w:r>
    </w:p>
    <w:p>
      <w:pPr>
        <w:pStyle w:val="Normal"/>
        <w:rPr/>
      </w:pPr>
      <w:r>
        <w:rPr>
          <w:b/>
        </w:rPr>
        <w:t>Sexting is the use of a cell phone to send nude and/or sexually explicit photos. After informing the student of the possible legal ramifications of sexting, such as being charged with the production or distribution of child pornography, I would inform students (preferably using real-life examples) of how sexting could cause negative ramifications for a student’s educational, career, or social future. I would strongly encourage students to be mindful of the importance of reporting sexting to an authority figure for their own safety and the safety of others.</w:t>
      </w:r>
      <w:r>
        <w:rPr/>
        <w:br/>
        <w:br/>
        <w:t xml:space="preserve">5. Based on the information provided in the websites what safety procedures would you teach middle and high school students about </w:t>
      </w:r>
      <w:r>
        <w:rPr>
          <w:rStyle w:val="StrongEmphasis"/>
        </w:rPr>
        <w:t>cyber security</w:t>
      </w:r>
      <w:r>
        <w:rPr/>
        <w:t>? Consider the dangers from hackers, viruses, and spyware and precautions students can take to avoid these dangers.</w:t>
      </w:r>
    </w:p>
    <w:p>
      <w:pPr>
        <w:pStyle w:val="Normal"/>
        <w:widowControl/>
        <w:bidi w:val="0"/>
        <w:spacing w:lineRule="auto" w:line="276" w:before="0" w:after="200"/>
        <w:rPr/>
      </w:pPr>
      <w:r>
        <w:rPr>
          <w:b/>
        </w:rPr>
        <w:t xml:space="preserve">Students need to be encouraged to participate in the internet, but also need to be informed about potential security risks. I would teach students how to obtain security software for computers and how to maintain that software. I would explain the importance of avoiding hackers and viruses for the security of personal information, as well as how to identify possible threats while using the internet. If possible, I would ask a guest who was more familiar with the software on the school computers to give a class presentation. I would remind students that not maintaining the integrity of the school computers could negatively affect the entire student body if the computers stopped working properly.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arnes </w:t>
    </w: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01:00Z</dcterms:created>
  <dc:creator>karnes</dc:creator>
  <dc:description/>
  <cp:keywords/>
  <dc:language>en-US</dc:language>
  <cp:lastModifiedBy>karnes</cp:lastModifiedBy>
  <dcterms:modified xsi:type="dcterms:W3CDTF">2011-07-28T19:38:00Z</dcterms:modified>
  <cp:revision>1</cp:revision>
  <dc:subject/>
  <dc:title/>
</cp:coreProperties>
</file>